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 w:val="28"/>
              </w:rPr>
            </w:pPr>
            <w:r>
              <w:rPr>
                <w:rFonts w:cs="Arial"/>
                <w:b/>
                <w:color w:val="333333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>от 21.04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 w:val="28"/>
                <w:szCs w:val="20"/>
              </w:rPr>
              <w:t>189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color w:val="333333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 октября 2023 года № 1044 «Об утверждении муниципальной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еятельности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муниципальный район Краснодарского кря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изменения, вносимые в постановление администрации муниципального образования Щербиновский район от 26 октября 2023 года                 № 1044 «Об утверждении муниципальной программы </w:t>
      </w:r>
      <w:r>
        <w:rPr>
          <w:bCs/>
          <w:sz w:val="28"/>
          <w:szCs w:val="28"/>
        </w:rPr>
        <w:t>муниципального образования Щербиновский район</w:t>
      </w:r>
      <w:r>
        <w:rPr>
          <w:sz w:val="28"/>
          <w:szCs w:val="28"/>
        </w:rPr>
        <w:t xml:space="preserve"> «Обеспечение деятельности администрации муниципального образования Щербиновский район» (прилагаю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8"/>
        <w:jc w:val="both"/>
        <w:rPr>
          <w:rFonts w:ascii="Calibri" w:hAnsi="Calibri" w:cs="Nimbus Roman No9 L;Arial Unicode MS"/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rFonts w:ascii="Calibri" w:hAnsi="Calibri" w:cs="Nimbus Roman No9 L;Arial Unicode MS"/>
          <w:sz w:val="28"/>
          <w:szCs w:val="28"/>
        </w:rPr>
      </w:pPr>
      <w:r>
        <w:rPr>
          <w:rFonts w:cs="Nimbus Roman No9 L;Arial Unicode MS" w:ascii="Calibri" w:hAnsi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tabs>
          <w:tab w:val="clear" w:pos="851"/>
          <w:tab w:val="left" w:pos="5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А.Л. Кочерг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959"/>
      </w:tblGrid>
      <w:tr>
        <w:trPr>
          <w:trHeight w:val="1455" w:hRule="atLeast"/>
        </w:trPr>
        <w:tc>
          <w:tcPr>
            <w:tcW w:w="4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 21.04.2025 № 189 </w:t>
            </w:r>
          </w:p>
        </w:tc>
      </w:tr>
    </w:tbl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widowControl w:val="false"/>
        <w:tabs>
          <w:tab w:val="clear" w:pos="851"/>
          <w:tab w:val="left" w:pos="0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т 26 октября 2023 года № 1044 «Об утвержден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 «Обеспечение деятельности администрации</w:t>
      </w:r>
    </w:p>
    <w:p>
      <w:pPr>
        <w:pStyle w:val="Normal"/>
        <w:widowControl w:val="fals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зицию «Объем бюджетных ассигнований муниципальной программы» паспорта муниципальной программы муниципального образования Щербиновский район «Обеспечение деятельности администрации муниципального образования Щербиновский район» изложить в следующей редакции:</w:t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5"/>
        <w:gridCol w:w="4959"/>
      </w:tblGrid>
      <w:tr>
        <w:trPr/>
        <w:tc>
          <w:tcPr>
            <w:tcW w:w="4644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бюджетных ассигнований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-ляет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 046 456,84 рубля, в том числе по годам: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6 230 243,06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55 630 913,78 рублей;</w:t>
            </w:r>
          </w:p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2026 год – 48 790 200,00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5 395 100,00 рублей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средств бюджета муниципального образования Щербиновский район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 563 456,84 рубля; в том числе по годам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45 469 243,06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54 908 913,78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48 790 2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5 395 100,00 рублей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межбюджетные трансферты из бюджетов других уровней –            1 483  000,00 рублей, в том числе бюджеты сельских поселений Щербиновского района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761 0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722 0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6 год –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0 рублей».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разделе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бзац первый изложить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«Финансирование муниципальной программы осуществляется за счет бюджета муниципального образования Щербиновский район, бюджета Краснодарского края, межбюджетных трансфертов из других уровней, в том числе бюджетов сельских поселений Щербиновского района. Общий объем финансирования муниципальной программы на 2024-2027 годы составляет                            </w:t>
      </w:r>
      <w:r>
        <w:rPr>
          <w:bCs/>
          <w:sz w:val="28"/>
          <w:szCs w:val="28"/>
        </w:rPr>
        <w:t xml:space="preserve">196 046 456 (сто девяносто шесть миллионов сорок шесть тысяч четыреста пятьдесят шесть) рублей 84 копейки»; 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2) таблицу изложить в следующей редакции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1559"/>
        <w:gridCol w:w="992"/>
        <w:gridCol w:w="993"/>
        <w:gridCol w:w="1701"/>
        <w:gridCol w:w="1417"/>
      </w:tblGrid>
      <w:tr>
        <w:trPr>
          <w:trHeight w:val="2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Источник финансирования муниципальной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Год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рублей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сельских поселений</w:t>
            </w:r>
          </w:p>
        </w:tc>
      </w:tr>
    </w:tbl>
    <w:p>
      <w:pPr>
        <w:pStyle w:val="Normal"/>
        <w:widowControl w:val="false"/>
        <w:jc w:val="both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1559"/>
        <w:gridCol w:w="992"/>
        <w:gridCol w:w="993"/>
        <w:gridCol w:w="1701"/>
        <w:gridCol w:w="141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9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№ 1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«Информатизация деятельности </w:t>
            </w:r>
            <w:r>
              <w:rPr>
                <w:sz w:val="20"/>
                <w:szCs w:val="20"/>
              </w:rPr>
              <w:t>администрации муниципального образования Щербиновский район и Совета муниципального образования Щербиновский район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2 94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2 94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 357 800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7 909,9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 357 800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7 909,9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92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92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6 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6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67 85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67 856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Основное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ероприятие  № 2 «Информационное освещение деятельности органов мест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2 76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 265 468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298,63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 051 2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50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 051 200,00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20 50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2 9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55 267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55 267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Основное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ероприятие  № 3 «Обеспечение проведения праздничных дней и памятных дат, проводимых органами мест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 9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10 9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 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 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7 2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7 2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мероприятие № 4 «Мероприятия по противодействию корруп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Основное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6"/>
                <w:sz w:val="20"/>
                <w:szCs w:val="20"/>
              </w:rPr>
              <w:t>мероприятие  № 5 «Мероприятия по обеспечению организационных вопросов для реализации 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05 35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044 35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 00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964 25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242 25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 00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006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006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74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74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9 650 70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167 705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3 000,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мероприятие № 6 «Гармонизация межнациональных ношений и развитие национальных культу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2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2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2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2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230 24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469 243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 00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630 913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908 913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 00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48 790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790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395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395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сего по программ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 046 456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 563 456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3 000,00</w:t>
            </w:r>
          </w:p>
        </w:tc>
      </w:tr>
    </w:tbl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*Денежные обязательства получателей средств бюджета муниципального образования Щербиновский район, не использованные в предшествующем периоде, в связи с отсутствием возможности их финансового обеспечения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2 к муниципальной программе муниципального образования  Щербиновский район «Обеспечение деятельности администрации муниципального образования Щербиновский район» изложить в следующей редакции: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28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742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 «Обеспечение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администрации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деятельности администрации муниципального  образования Щербиновский район»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851"/>
        <w:gridCol w:w="1701"/>
        <w:gridCol w:w="1275"/>
        <w:gridCol w:w="1418"/>
        <w:gridCol w:w="1705"/>
        <w:gridCol w:w="1697"/>
        <w:gridCol w:w="1984"/>
        <w:gridCol w:w="170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муниципальной программы, исполнитель мероприятия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бюдж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бюдже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сельски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поселен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"/>
          <w:szCs w:val="20"/>
        </w:rPr>
      </w:pPr>
      <w:r>
        <w:rPr>
          <w:b/>
          <w:sz w:val="2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8"/>
        <w:gridCol w:w="1868"/>
        <w:gridCol w:w="851"/>
        <w:gridCol w:w="1705"/>
        <w:gridCol w:w="1272"/>
        <w:gridCol w:w="1418"/>
        <w:gridCol w:w="1700"/>
        <w:gridCol w:w="1701"/>
        <w:gridCol w:w="1988"/>
        <w:gridCol w:w="1701"/>
      </w:tblGrid>
      <w:tr>
        <w:trPr>
          <w:tblHeader w:val="true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ное мероприятие № 1«Информатизация деятельности администрации муниципального образования Щербиновский район и Совета 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 Щербин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82 946,6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82 94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, продление и сопровождение программного обеспечения компьютерной и орг. техники, аттестация АР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униципального образования) Щербиновский район (далее – Администрация), </w:t>
            </w:r>
          </w:p>
          <w:p>
            <w:pPr>
              <w:pStyle w:val="Normal"/>
              <w:jc w:val="center"/>
              <w:rPr/>
            </w:pPr>
            <w:r>
              <w:rPr/>
              <w:t>отдел по взаимодействию с органами местного самоуправления администрации муниципального образования Щербиновский район (далее – ОМС)</w:t>
            </w:r>
          </w:p>
        </w:tc>
      </w:tr>
      <w:tr>
        <w:trPr>
          <w:trHeight w:val="42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 357 800,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Cs/>
                <w:u w:val="single"/>
              </w:rPr>
              <w:t>87 909,90*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 357 800,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Cs/>
                <w:u w:val="single"/>
              </w:rPr>
              <w:t>87 909,9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92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92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6 8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8 767 856,5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767 856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2 «Информационное освещение деятельности органов местного самоуправления муниципального образования Щербиновский райо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2 767,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265 468,51</w:t>
            </w:r>
          </w:p>
          <w:p>
            <w:pPr>
              <w:pStyle w:val="Normal"/>
              <w:jc w:val="center"/>
              <w:rPr/>
            </w:pPr>
            <w:r>
              <w:rPr/>
              <w:t>17 298,63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убликование официальных нормативных, правовых актов администрации и Совета муниципального образования Щербиновский район в периодических печатных изданиях «Информационный бюллетень органов местного самоуправления муниципального образования Щербиновский район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 051 200,00</w:t>
            </w:r>
          </w:p>
          <w:p>
            <w:pPr>
              <w:pStyle w:val="Normal"/>
              <w:jc w:val="center"/>
              <w:rPr/>
            </w:pPr>
            <w:r>
              <w:rPr/>
              <w:t>120 500,28*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 051 200,00</w:t>
            </w:r>
          </w:p>
          <w:p>
            <w:pPr>
              <w:pStyle w:val="Normal"/>
              <w:jc w:val="center"/>
              <w:rPr/>
            </w:pPr>
            <w:r>
              <w:rPr/>
              <w:t>120 500,28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255 267,4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255 267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3 «Обеспечение проведения праздничных дней и памятных дат, проводимых органами местного самоуправления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 972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 9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равления с днем рождения руководителей предприятий и организаций, органов местного самоуправления (глава, пред. Советов, КСП, главы поселений), заместителей главы МОЩР, администрация МОЩР и ее структурных подразделений с правами юридического лица проведение праздничных и памятных дат, траурных мероприятий  в муниципальном образовании Щербинов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ОМС</w:t>
            </w:r>
          </w:p>
        </w:tc>
      </w:tr>
      <w:tr>
        <w:trPr>
          <w:trHeight w:val="41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 25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 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 257 222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 257 2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4 «Мероприятия по противодействию корруп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2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ие </w:t>
            </w:r>
          </w:p>
          <w:p>
            <w:pPr>
              <w:pStyle w:val="Normal"/>
              <w:jc w:val="center"/>
              <w:rPr/>
            </w:pPr>
            <w:r>
              <w:rPr/>
              <w:t>букле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 юридический отдел администрации муниципального образования Щербиновский район</w:t>
            </w:r>
          </w:p>
        </w:tc>
      </w:tr>
      <w:tr>
        <w:trPr>
          <w:trHeight w:val="4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 12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 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ое мероприятие № 5 «Мероприятия по обеспечению организационных вопросов для реализации муниципальной программы», в том числе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05 352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44 35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 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 качественное выполнение полномочий администрацией муниципального 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964 253,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242 25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 650 705,8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 167 70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3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ы на оплату труда и содержание администрации муниципального образования Щербиновский рай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44 352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44 35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деятельности администрации  муниципального образования Щербиновский район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242 253,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242 25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 167 705,8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 167 70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уществление полномочий по определению поставщиков (подрядчиков, исполнителей) для муниципальных заказчиков сельских поселений Щербинов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 выполнение поданных заявок от сельских поселений на проведение конкурентных процеду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дминистрация</w:t>
            </w:r>
          </w:p>
        </w:tc>
      </w:tr>
      <w:tr>
        <w:trPr>
          <w:trHeight w:val="70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полномочий сельских поселений Щербиновского района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 выполнение плана контрольных мероприятий по проведению внутреннего муниципального контро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 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части полномочий по организации в границах поселения теплоснабжени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части полномочий по организации в границах поселения теплоснабжения на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6 «Гармонизация межнациональных отношений и развитие нацио-</w:t>
            </w:r>
          </w:p>
          <w:p>
            <w:pPr>
              <w:pStyle w:val="Normal"/>
              <w:jc w:val="center"/>
              <w:rPr/>
            </w:pPr>
            <w:r>
              <w:rPr/>
              <w:t>нальных культу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85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рганизацию проведения районного фестиваля и награждение участников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 285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 2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230 243,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469 243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 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630 913,7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908 913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790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79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395 1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39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 046 456,8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 563 45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3 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rPr/>
      </w:pPr>
      <w:r>
        <w:rPr>
          <w:sz w:val="22"/>
          <w:szCs w:val="22"/>
        </w:rPr>
        <w:t>*Денежные обязательства получателей средств бюджета муниципального образования Щербиновский район, не использованные в предшествующем периоде, в связи с отсутствием возможности их финансового обеспечения.</w:t>
      </w:r>
      <w:r>
        <w:rPr>
          <w:sz w:val="28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ind w:right="-314" w:hanging="0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2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Щербиновский район                                                                                                                                                    А.Л. Кочерг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 w:val="fals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Mincho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MS Mincho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5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6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7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8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9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3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4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5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6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7">
    <w:name w:val="Номер2"/>
    <w:basedOn w:val="2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9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46:00Z</dcterms:created>
  <dc:creator>HOME</dc:creator>
  <dc:description/>
  <cp:keywords/>
  <dc:language>en-US</dc:language>
  <cp:lastModifiedBy>shaparelena</cp:lastModifiedBy>
  <cp:lastPrinted>2025-04-22T11:33:00Z</cp:lastPrinted>
  <dcterms:modified xsi:type="dcterms:W3CDTF">2025-04-23T13:49:00Z</dcterms:modified>
  <cp:revision>248</cp:revision>
  <dc:subject/>
  <dc:title>       </dc:title>
</cp:coreProperties>
</file>